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Se Me Olvido</w:t>
      </w:r>
    </w:p>
    <w:p>
      <w:pPr>
        <w:pStyle w:val="Normal"/>
        <w:rPr/>
      </w:pPr>
      <w:r>
        <w:rPr/>
        <w:t>Tu maleficio me pretende</w:t>
        <w:br/>
        <w:t>tus ironías me hacen mal</w:t>
        <w:br/>
        <w:t>tu pasaporte se me vence tu cintura se escondió en el mar</w:t>
        <w:br/>
        <w:t>me he acostumbrado a obedecerte</w:t>
        <w:br/>
        <w:t>y me prohibiste reclamar</w:t>
        <w:br/>
        <w:t>cuidaste que no me revele controlaste hasta mi libertad</w:t>
        <w:br/>
        <w:br/>
        <w:t>Rompí mi amor sin consultarte</w:t>
        <w:br/>
        <w:t>levante el ancla en altamar</w:t>
        <w:br/>
        <w:t>me vinieron unas ganas de ignorarte</w:t>
        <w:br/>
        <w:t>me dio amnesia y no te quiero recordar</w:t>
        <w:br/>
        <w:br/>
        <w:t>Se me olvido, cual es tu nombre y cuantas veces me adoraste</w:t>
        <w:br/>
        <w:t>se me olvido en un dos por tres</w:t>
        <w:br/>
        <w:t>se me olvido la garantía para poder reclamarte</w:t>
        <w:br/>
        <w:t>tu boca ya se me seco, se me olvido</w:t>
        <w:br/>
        <w:t>la melodía que mi corazón cantaba</w:t>
        <w:br/>
        <w:t>se me hizo agua la razón se me olvido</w:t>
        <w:br/>
        <w:t>sumar las veces que deje la luz prendida</w:t>
        <w:br/>
        <w:t>restar tu vida con la mía</w:t>
        <w:br/>
        <w:t>se me olvido...</w:t>
        <w:br/>
        <w:br/>
        <w:t>La diferencia la marcaste</w:t>
        <w:br/>
        <w:t>cuando decides opinar</w:t>
        <w:br/>
        <w:t>de que manera es que te gusta seducirme hasta verme llorar</w:t>
        <w:br/>
        <w:t>rompí mi amor sin consultarte</w:t>
        <w:br/>
        <w:t>dos lagrimas se rebalso</w:t>
        <w:br/>
        <w:t>por el borde de tus ojos me vengaste</w:t>
        <w:br/>
        <w:t>felizmente la verdad me conquisto</w:t>
        <w:br/>
        <w:br/>
        <w:t>Se me olvido, cual es tu nombre y cuantas veces me adoraste</w:t>
        <w:br/>
        <w:t>se me olvido en un dos por tres</w:t>
        <w:br/>
        <w:t>se me olvido la garantía para poder reclamarte</w:t>
        <w:br/>
        <w:t>tu boca ya se me seco, se me olvido</w:t>
        <w:br/>
        <w:t>la melodía que mi corazón cantaba</w:t>
        <w:br/>
        <w:t>se me hizo agua la razón</w:t>
        <w:br/>
        <w:t>se me olvido, sumar las veces que deje la luz prendida</w:t>
        <w:br/>
        <w:t>restar tu vida con la mía</w:t>
        <w:br/>
        <w:br/>
        <w:t>Se me olvido, cual es tu nombre y cuantas veces me adoraste</w:t>
        <w:br/>
        <w:t>se me olvido en un dos por tres</w:t>
        <w:br/>
        <w:t>se me olvido la garantía para poder reclamarte</w:t>
        <w:br/>
        <w:t>tu boca ya se me seco se me olvido</w:t>
        <w:br/>
        <w:t>la melodía que mi corazón cantaba</w:t>
        <w:br/>
        <w:t>se me hizo agua la razón</w:t>
        <w:br/>
        <w:t>se me olvido, sumar las veces que deje la luz prendida</w:t>
        <w:br/>
        <w:t>restar tu vida con la mía</w:t>
        <w:br/>
        <w:br/>
        <w:t>Se me olvido... oh oh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Retrato</w:t>
      </w:r>
    </w:p>
    <w:p>
      <w:pPr>
        <w:pStyle w:val="Normal"/>
        <w:rPr/>
      </w:pPr>
      <w:r>
        <w:rPr/>
        <w:t>Voy a ser magia con un verso aquí esta noche,</w:t>
        <w:br/>
        <w:t>Voy a intentar recopilar el corazón,</w:t>
        <w:br/>
        <w:t>Poquito a poco confesar mi diario y mis formas de amar</w:t>
        <w:br/>
        <w:t>Hoy mis palabras solo muestran lo que soy</w:t>
        <w:br/>
        <w:br/>
        <w:t>Soy tan complejo como un libro de teorías</w:t>
        <w:br/>
        <w:t>Y tan sencillo si me pongo a hablar del sol</w:t>
        <w:br/>
        <w:t>Dicen que suelo ser cantante de una cantina o restaurante</w:t>
        <w:br/>
        <w:t>Y ser Famoso con una canción de amor.</w:t>
        <w:br/>
        <w:br/>
        <w:t>Me corto el pelo porque detesto peinarme</w:t>
        <w:br/>
        <w:t>Y este tatuaje no es una cuestión de look,</w:t>
        <w:br/>
        <w:t>Vendí juguetes en la calle</w:t>
        <w:br/>
        <w:t>Dormí en la playa y en el parque,</w:t>
        <w:br/>
        <w:t>Me enamore de mi guitarra en un balcón.</w:t>
        <w:br/>
        <w:br/>
        <w:t>Tengo en un libro las palabras de mi madre</w:t>
        <w:br/>
        <w:t>Y en el recuerdo de mi padre una oración,</w:t>
        <w:br/>
        <w:t>Me dieron tantas cosas buenas,</w:t>
        <w:br/>
        <w:t>Me dieron alas y mil pruebas,</w:t>
        <w:br/>
        <w:t>Me enseñaron siempre a pedir por favor.</w:t>
        <w:br/>
        <w:br/>
        <w:t>Tengo una niña que me alumbra la mañana</w:t>
        <w:br/>
        <w:t>Y una mujer que me acelera el corazón,</w:t>
        <w:br/>
        <w:t>Tengo defectos y virtudes</w:t>
        <w:br/>
        <w:t>A veces paro por las nubes</w:t>
        <w:br/>
        <w:t>Cuando me hablan y yo no presto atención.</w:t>
        <w:br/>
        <w:br/>
        <w:t>Hoy se desnudan sin temor mis alegrías</w:t>
        <w:br/>
        <w:t>Y mis tristezas las descubro sin pudor,</w:t>
        <w:br/>
        <w:t>Hoy sigo siendo el amo y dueño</w:t>
        <w:br/>
        <w:t>De mis historias y mis sueños</w:t>
        <w:br/>
        <w:t>De mis Viernes por la noche en La Estación.</w:t>
        <w:b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or Ti</w:t>
      </w:r>
    </w:p>
    <w:p>
      <w:pPr>
        <w:pStyle w:val="Normal"/>
        <w:rPr/>
      </w:pPr>
      <w:r>
        <w:rPr/>
        <w:t>Amanecí reposando en el sillón</w:t>
        <w:br/>
        <w:t>Con un poema perdido en mi pantalón,</w:t>
        <w:br/>
        <w:t>Una ilusión extraviada,</w:t>
        <w:br/>
        <w:t>Tu lágrima evaporada en mi tentación</w:t>
        <w:br/>
        <w:br/>
        <w:t>Amanecí antes que el tiempo vea la luz,</w:t>
        <w:br/>
        <w:t>Acurrucando raíces de algodón</w:t>
        <w:br/>
        <w:t>Y recorrer tu sendero</w:t>
        <w:br/>
        <w:t>Para que veas como muero - por tu amor</w:t>
        <w:br/>
        <w:br/>
        <w:t>Por ti, solo por ti...</w:t>
        <w:br/>
        <w:t>No me canso de extrañar,</w:t>
        <w:br/>
        <w:t>Crucificando mis deseos,</w:t>
        <w:br/>
        <w:t>Calificando un argumento</w:t>
        <w:br/>
        <w:t>Y en el andar tenerte aquí,</w:t>
        <w:br/>
        <w:t>Contarle al mundo que por ti,</w:t>
        <w:br/>
        <w:t>por ti, solo por ti...</w:t>
        <w:br/>
        <w:t>No me canso de extrañar,</w:t>
        <w:br/>
        <w:t>Crucificando mis deseos,</w:t>
        <w:br/>
        <w:t>Calificando un argumento</w:t>
        <w:br/>
        <w:t>Y en el andar tenerte aquí,</w:t>
        <w:br/>
        <w:t>Contarle al mundo que por ti me muero...</w:t>
        <w:br/>
        <w:br/>
        <w:t>"Dame un momento" te pido por favor,</w:t>
        <w:br/>
        <w:t>Para bajarle una estrella a tu balcón</w:t>
        <w:br/>
        <w:t>Y convertirme en tu almohada</w:t>
        <w:br/>
        <w:t>Para espiar todo lo que hablas con Dios...</w:t>
        <w:br/>
        <w:br/>
        <w:t>Cuando el amor se haya ido,</w:t>
        <w:br/>
        <w:t>Mi cuerpo caerá rendido en la tentación...</w:t>
        <w:br/>
        <w:t>De amarte como yo quiera,</w:t>
        <w:br/>
        <w:t>No me cabe leña en la hoguera para otro amor,</w:t>
        <w:br/>
        <w:t>No hay razón...</w:t>
        <w:br/>
        <w:br/>
        <w:t>Por ti, solo por ti...</w:t>
        <w:br/>
        <w:t>No me canso de extrañar,</w:t>
        <w:br/>
        <w:t>Crucificando mis deseos,</w:t>
        <w:br/>
        <w:t>Calificando un argumento</w:t>
        <w:br/>
        <w:t>Y en el andar tenerte aquí,</w:t>
        <w:br/>
        <w:t>Contarle al mundo que por ti,</w:t>
        <w:br/>
        <w:t>Por ti, solo por ti...</w:t>
        <w:br/>
        <w:t>No me canso de extrañar,</w:t>
        <w:br/>
        <w:t>Crucificando mis deseos,</w:t>
        <w:br/>
        <w:t>Calificando un argumento</w:t>
        <w:br/>
        <w:t>Y en el andar tenerte aquí,</w:t>
        <w:br/>
        <w:t>Contarle al mundo que por ti... me muero</w:t>
        <w:br/>
        <w:t>Yo me muero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amento</w:t>
      </w:r>
    </w:p>
    <w:p>
      <w:pPr>
        <w:pStyle w:val="Normal"/>
        <w:rPr/>
      </w:pPr>
      <w:r>
        <w:rPr/>
        <w:t>He vuelto a esperarte y ya no pasa nada</w:t>
        <w:br/>
        <w:t>como que mis ganas ya no están en calma</w:t>
        <w:br/>
        <w:t>has dejado un sitio para mi venganza</w:t>
        <w:br/>
        <w:t>duermo solo y pienso</w:t>
        <w:br/>
        <w:t xml:space="preserve">que he vuelto a ser el mismo </w:t>
        <w:br/>
        <w:t>que se adora</w:t>
        <w:br/>
        <w:t>el que se sorprende cuando te descubre</w:t>
        <w:br/>
        <w:t>con las manos llenas de temor y ardiendo</w:t>
        <w:br/>
        <w:t>vuelvo a ti corriendo</w:t>
        <w:br/>
        <w:t>cuando regrese el viento y traiga la fragancia</w:t>
        <w:br/>
        <w:t>cuando mire todo y se parezca a nada</w:t>
        <w:br/>
        <w:t>nada como antes nada cambia nada</w:t>
        <w:br/>
        <w:t>nada cambia nada</w:t>
        <w:br/>
        <w:br/>
        <w:t>CORO</w:t>
        <w:br/>
        <w:t>y ahora que estas aquí</w:t>
        <w:br/>
        <w:t>lamento decirte que cuando te fuiste</w:t>
        <w:br/>
        <w:t>las cosas cambiaron</w:t>
        <w:br/>
        <w:t>vendí tu recuerdo y compre otro deseo</w:t>
        <w:br/>
        <w:t>lamento contarte que cuando escapaste</w:t>
        <w:br/>
        <w:t>me he tomado la molestia</w:t>
        <w:br/>
        <w:t>de saber cuanto te cuesta</w:t>
        <w:br/>
        <w:t>alquilarte mi amor</w:t>
        <w:br/>
        <w:t>ponerle precio a tu deseo a tu sudor.</w:t>
        <w:br/>
        <w:br/>
        <w:t xml:space="preserve">He vuelto a ser el mismo </w:t>
        <w:br/>
        <w:t>que se adora</w:t>
        <w:br/>
        <w:t>el que se sorprende cuando te descubre</w:t>
        <w:br/>
        <w:t>con las manos llenas de temor y ardiendo</w:t>
        <w:br/>
        <w:t>vuelvo a ti corriendo</w:t>
        <w:br/>
        <w:t>cuando regrese el viento y traiga la fragancia</w:t>
        <w:br/>
        <w:t>cuando mire todo y se parezca a nada</w:t>
        <w:br/>
        <w:t>nada como antes nada cambia nada</w:t>
        <w:br/>
        <w:t>nada cambia nada</w:t>
        <w:br/>
        <w:br/>
        <w:t>CORO x 3</w:t>
        <w:br/>
      </w:r>
    </w:p>
    <w:p>
      <w:pPr>
        <w:pStyle w:val="Heading3"/>
        <w:rPr/>
      </w:pPr>
      <w:r>
        <w:rPr/>
        <w:t>Ave María</w:t>
      </w:r>
    </w:p>
    <w:p>
      <w:pPr>
        <w:pStyle w:val="Normal"/>
        <w:rPr/>
      </w:pPr>
      <w:r>
        <w:rPr/>
        <w:t>Ave María ya no me puedo controlar</w:t>
        <w:br/>
        <w:t>Ave María ya no me puedo controlar</w:t>
        <w:br/>
        <w:br/>
        <w:t>Te tengo y no puedo mas</w:t>
        <w:br/>
        <w:t>La angustia me está matando</w:t>
        <w:br/>
        <w:t>Hoy día voy a pecar</w:t>
        <w:br/>
        <w:t>Te voy a amar</w:t>
        <w:br/>
        <w:br/>
        <w:t>Que me perdonen los santos...</w:t>
        <w:br/>
        <w:br/>
        <w:t>Ave María ya no me puedo controlar</w:t>
        <w:br/>
        <w:t>Ave María ya no me puedo controlar</w:t>
        <w:br/>
        <w:t>Ave María ya no me puedo controlar</w:t>
        <w:br/>
        <w:t>Ave María ya no me puedo controlar</w:t>
        <w:br/>
        <w:br/>
        <w:t>La noche se nos cayo</w:t>
        <w:br/>
        <w:t>La luna ya esta menguando</w:t>
        <w:br/>
        <w:t>Tu ombligo me hace temblar</w:t>
        <w:br/>
        <w:t>Te voy a amar (así)</w:t>
        <w:br/>
        <w:t>Que me perdonen los santos</w:t>
        <w:br/>
        <w:br/>
        <w:t>Ave María ya no me puedo controlar</w:t>
        <w:br/>
        <w:t>(controlarme es un suplicio)</w:t>
        <w:br/>
        <w:t>Ave María ya no me puedo controlar</w:t>
        <w:br/>
        <w:t>(porque amarte siempre es mi vicio)</w:t>
        <w:br/>
        <w:t>Ave María ya no me puedo controlar</w:t>
        <w:br/>
        <w:t>(ya no me puedo controlar)</w:t>
        <w:br/>
        <w:t>Ave María ya no me puedo controlar</w:t>
        <w:br/>
        <w:br/>
        <w:t>Se me hace tarde y</w:t>
        <w:br/>
        <w:t>El reloj dejo de funcionar</w:t>
        <w:br/>
        <w:t>Y tu mirada me seduce, mi palpitar</w:t>
        <w:br/>
        <w:br/>
        <w:t>Ave María ya no me puedo controlar</w:t>
        <w:br/>
        <w:t>(no no no)</w:t>
        <w:br/>
        <w:t>Ave María ya no me puedo controlar</w:t>
        <w:br/>
        <w:t>(ye ye ye ye)</w:t>
        <w:br/>
        <w:t>Ave María ya no me puedo controlar</w:t>
        <w:br/>
        <w:t>(Señor)</w:t>
        <w:br/>
        <w:t>Ave María ya no me puedo controlar</w:t>
        <w:br/>
        <w:t>todo el mundo</w:t>
        <w:br/>
        <w:br/>
        <w:t>oh oh ohhhhhhhh</w:t>
        <w:br/>
        <w:t>oh oh ohhhhh yeah!</w:t>
        <w:br/>
        <w:t>oh oh ohhhhh yeah yeah yeah yeah!</w:t>
        <w:br/>
        <w:br/>
        <w:t>oh oh ohhhhhhhh</w:t>
        <w:br/>
        <w:t>oh oh ohhhhhhh yeah!</w:t>
        <w:br/>
        <w:t>oh oh ohhhhh yeah yeah yeah yeah!</w:t>
        <w:b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l Otro Lado De La Luna</w:t>
      </w:r>
    </w:p>
    <w:p>
      <w:pPr>
        <w:pStyle w:val="Normal"/>
        <w:rPr/>
      </w:pPr>
      <w:r>
        <w:rPr/>
        <w:t>Basta saber como me miras</w:t>
        <w:br/>
        <w:t>Para saber lo que te pasa</w:t>
        <w:br/>
        <w:t>Basta saber que eres mentira</w:t>
        <w:br/>
        <w:t>Cuando le restas importancia</w:t>
        <w:br/>
        <w:t>A los detalles y a tus besos</w:t>
        <w:br/>
        <w:t>A tu secreto y mi deseo</w:t>
        <w:br/>
        <w:t>Basta saber cuando te veo</w:t>
        <w:br/>
        <w:t>Aunque te pongas a llorar</w:t>
        <w:br/>
        <w:t>Ya no te creo</w:t>
        <w:br/>
        <w:br/>
        <w:t>Te dejo mi calor por si te enfrías</w:t>
        <w:br/>
        <w:t>Si te hace falta el aire y mis caricias</w:t>
        <w:br/>
        <w:t>Y para que me extrañes en el cielo</w:t>
        <w:br/>
        <w:t>Deje una nube gris y un aguacero</w:t>
        <w:br/>
        <w:t>Te dejo mi respeto que te tiene</w:t>
        <w:br/>
        <w:t>Al lado de tus cuentos y mis dudas</w:t>
        <w:br/>
        <w:t>Y para que me extrañes en la noche</w:t>
        <w:br/>
        <w:t>Dejé mi corazón al otro lado de la luna</w:t>
        <w:br/>
        <w:br/>
        <w:t>Basta saber como me miras</w:t>
        <w:br/>
        <w:t>Para saber lo que te pasa</w:t>
        <w:br/>
        <w:t>Basta saber que eres mentira</w:t>
        <w:br/>
        <w:t>Cuando tu flor y tu fragancia</w:t>
        <w:br/>
        <w:t>Pertenecen a otro cuerpo</w:t>
        <w:br/>
        <w:t>A otro que tiene por trofeo</w:t>
        <w:br/>
        <w:t>Lo que tenia yo algún día</w:t>
        <w:br/>
        <w:t>Si te tuviera al lado volvería..</w:t>
        <w:br/>
        <w:br/>
        <w:t>A darte mi calor por si te enfrías</w:t>
        <w:br/>
        <w:t>Si te hace falta el aire y mis caricias</w:t>
        <w:br/>
        <w:t>Y para que me extrañes en el cielo</w:t>
        <w:br/>
        <w:t>Deje una nube gris y un aguacero</w:t>
        <w:br/>
        <w:t>Te dejo mi respeto que te tiene</w:t>
        <w:br/>
        <w:t>Al lado de tus cuentos y mis dudas</w:t>
        <w:br/>
        <w:t>Y para que me extrañes por la noche</w:t>
        <w:br/>
        <w:t>Deje mi corazón al otro lado de la luna</w:t>
        <w:br/>
        <w:br/>
        <w:t>Te recuerdo que el amor se cura</w:t>
        <w:br/>
        <w:t>Poco a poco con el tiempo</w:t>
        <w:br/>
        <w:t>Y dice algún teorema que el amor no es una enfermedad</w:t>
        <w:br/>
        <w:t>Me encuentro en el dilema de extrañarte</w:t>
        <w:br/>
        <w:t>Pues ya no te tengo</w:t>
        <w:br/>
        <w:t>Y aunque te encuentres lejos basta con besar mi soledad</w:t>
        <w:br/>
        <w:t>Esa es mi forma de amar</w:t>
        <w:br/>
        <w:br/>
        <w:t>Te dejo mi calor por si te enfrías</w:t>
        <w:br/>
        <w:t>Si te hace falta el aire y mis caricias</w:t>
        <w:br/>
        <w:t>Y para que me extrañes en el cielo</w:t>
        <w:br/>
        <w:t>Deje una nube gris y un aguacero..</w:t>
        <w:br/>
        <w:br/>
        <w:t>Te dejo mi calor por si te enfrías</w:t>
        <w:br/>
        <w:t>Si te hace falta el aire y mis caricias</w:t>
        <w:br/>
        <w:t>Y para que me extrañes en el cielo</w:t>
        <w:br/>
        <w:t>Deje una nube gris y un aguacero</w:t>
        <w:br/>
        <w:t>Te dejo mi respeto que te tiene</w:t>
        <w:br/>
        <w:t>Al lado de tus cuentos y mis dudas</w:t>
        <w:br/>
        <w:t>Y para que me extrañes por la noche</w:t>
        <w:br/>
        <w:t>Deje mi corazón al otro lado de la lu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u Encanto En Mí</w:t>
      </w:r>
    </w:p>
    <w:p>
      <w:pPr>
        <w:pStyle w:val="Normal"/>
        <w:rPr>
          <w:b/>
          <w:b/>
        </w:rPr>
      </w:pPr>
      <w:r>
        <w:rPr/>
        <w:t>No quiero utilizarte</w:t>
        <w:br/>
        <w:t>Para olvidar mis penas,</w:t>
        <w:br/>
        <w:t>No quiero estimularme</w:t>
        <w:br/>
        <w:t>Sentir amor a medias...</w:t>
        <w:br/>
        <w:t>Cansarme y ver colmada mi paciencia,</w:t>
        <w:br/>
        <w:t>Vendar mis ojos y reconocer</w:t>
        <w:br/>
        <w:br/>
        <w:t>Que no quiero utilizarte</w:t>
        <w:br/>
        <w:t>Para olvidarme de ella,</w:t>
        <w:br/>
        <w:t>No quiero conformarme</w:t>
        <w:br/>
        <w:t>Con este juego ingenuo...</w:t>
        <w:br/>
        <w:t>Que intenta y que pretende hacerse dueño</w:t>
        <w:br/>
        <w:t>De algo que no me puedo desprender...</w:t>
        <w:br/>
        <w:br/>
        <w:t>Coro:</w:t>
        <w:br/>
        <w:t>Sigue su encanto en mí,</w:t>
        <w:br/>
        <w:t>Su mirada en mí,</w:t>
        <w:br/>
        <w:t>Su manera de hablar, su consuelo,</w:t>
        <w:br/>
        <w:t>Sus ganas y su piel...</w:t>
        <w:br/>
        <w:t>Sigue su encanto en mí,</w:t>
        <w:br/>
        <w:t>Su mirada en mí;</w:t>
        <w:br/>
        <w:t>Si te toco imagino su cuerpo,</w:t>
        <w:br/>
        <w:t>Su forma de durar...</w:t>
        <w:br/>
        <w:br/>
        <w:t>No quiero utilizarte</w:t>
        <w:br/>
        <w:t>Para olvidar sus besos...</w:t>
        <w:br/>
        <w:t>No puedo consolarme con un abrazo ajeno,</w:t>
        <w:br/>
        <w:t>De aquellos que resuelven por momentos</w:t>
        <w:br/>
        <w:t>Mi forma de extrañarla, de robarle el alma</w:t>
        <w:br/>
        <w:br/>
        <w:t>De que me sirve engañarte,</w:t>
        <w:br/>
        <w:t>Que seas excusa - momento de angustia,</w:t>
        <w:br/>
        <w:t>Si ya no distingo...</w:t>
        <w:br/>
        <w:t>Si es amor o delirio...</w:t>
        <w:br/>
        <w:br/>
        <w:t>Coro</w:t>
        <w:br/>
        <w:br/>
        <w:t>Sigue su encanto en mí,</w:t>
        <w:br/>
        <w:t>Su mirada en mí,</w:t>
        <w:br/>
        <w:t>Ella está en mí...</w:t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implemente espiritual</w:t>
      </w:r>
      <w:r>
        <w:rPr/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o hay nada que se pueda compar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ese amor que ella me d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s unico es especi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s mi noticiero ella es mi titul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n mi mundo la mas popul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implemente, su belleza es espiritu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implemente, ella es sensacion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ro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a luna de mis noch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i sol en la mañan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 vivo un poema dul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da vez que me am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implemente, simplemente espiritu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implemente sensacion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implemente ahhh... simplemente espiritu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h! simplemente , es simplemente espiritu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i como no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u figura es un templo en el cual yo quier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entrar/para/pecar/pa' disfrutrar para pedir mas..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trinsica es singular sin excepc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ensacional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lla es simplemente espiritu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cor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 vivo un poema dul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da vez que me ama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implemente, simplemente espirit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ujer</w:t>
      </w:r>
      <w:r>
        <w:rPr/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Sabes bien que muero por tus labio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Y no me hace gracia tu rei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Miras de reojo cuando estas con otro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Mientras me hace sombra tu vivi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Sabes bien que todo tiene un tiempo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Y que me hace daño este fingi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Me vas engañando, me vas transtornando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Con esa manera de senti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Mujer que se hace cargo de mis sueño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Mujer que me seduce en un caf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Mañana te hare falta en tus recuerdo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Cuando al anochecer no estes con el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La luna me hablara de tus historia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La madrugada siempre seta fiel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Mañana cuando beses otra boca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e acordaras de mi y no estar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Sabes bien que me muero por tus labio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Sabes bien que tengo aqui tu dolo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Una bandolera, una pena en vela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En tus manos dejo el corazo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Mujer que se hace cargo de mis sueño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Mujer que me seduce en un caf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Mañana te hare falta en tus recuerdo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Cuando al anochecer no estes con el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La luna me hablara de tus historia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La madrugada siempre seta fiel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Mañana cuando beses otra boca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e acordaras de mi y no estar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La luna me hablara de tus historia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La madrugada siempre seta fiel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Mañana cuando beses otra boca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e acordaras de mi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Y no estare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olveré</w:t>
      </w:r>
      <w:r>
        <w:rPr/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Beberé de tu agua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Pesare tu suelo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Buscare tu corazon y encontrare consuelo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Cuando sali ya te extrañaba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Lleve en mi mano el corazo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Y tu neblina refrescaba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Esta ilusion de verte pronto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Entre alamedas y balco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e acaricie cuando sufria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Cuando la sangre desbordo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Pero al carino y nuestra gent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Nos hacia indiferente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Fuente a todo ese dolo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Volvere siempre volvere cantando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Cantare sonare siempre a tu lado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Volvere con la gente de mi barrio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Cantare mi guitarra va llegando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Lleve conmigo una poesia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Que desde nino yo aprendi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Y en pleno verso a mi manera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El color de una bandera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Me hace regresar a ti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Entre promesas y cancione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Iba recogiendo flore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Pensando siempre en volve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Hoy frente frente te confieso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Que yo te amo hasta los huesos </w:t>
      </w:r>
    </w:p>
    <w:p>
      <w:pPr>
        <w:pStyle w:val="Normal"/>
        <w:rPr/>
      </w:pPr>
      <w:r>
        <w:rPr/>
        <w:t>Con el mismo amor de ayer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e Mentiría</w:t>
      </w:r>
    </w:p>
    <w:p>
      <w:pPr>
        <w:pStyle w:val="Normal"/>
        <w:rPr/>
      </w:pPr>
      <w:r>
        <w:rPr/>
        <w:t>Te mentiría si te digo que no puedo</w:t>
        <w:br/>
        <w:t>que si me dejas no voy a sobrevivir</w:t>
        <w:br/>
        <w:t>te mentiría pues de amor nadie se muere</w:t>
        <w:br/>
        <w:t>que el dolor pasa y se acurruca dentro en mi</w:t>
        <w:br/>
        <w:br/>
        <w:t>te extrañaría por las tardes si me acuerdo</w:t>
        <w:br/>
        <w:t>pues no es muy bueno la cabeza atormentar</w:t>
        <w:br/>
        <w:t>es mas bonito emocionarme si te veo</w:t>
        <w:br/>
        <w:t>en una foto pues de frente seria fatal</w:t>
        <w:br/>
        <w:br/>
        <w:t>te mentiría si te digo que no puedo</w:t>
        <w:br/>
        <w:t>que si me dejas no voy a sobrevivir</w:t>
        <w:br/>
        <w:t>te mentiría si te digo que yo vuelvo</w:t>
        <w:br/>
        <w:t>a ser de nuevo alguna vez parte de ti</w:t>
        <w:br/>
        <w:br/>
        <w:t>aya yayayaya yayayayaya ayayaya yayaya</w:t>
        <w:br/>
        <w:t>aya yayayaya yayayayaya ayayaya yayaya</w:t>
        <w:br/>
        <w:br/>
        <w:t>te mentiría si te digo que en las noches</w:t>
        <w:br/>
        <w:t>ando escribiendo tus memorias en canción</w:t>
        <w:br/>
        <w:t>te mentira pues mande de vacaciones</w:t>
        <w:br/>
        <w:t>a tu mirada, a tus abrazos y a tu olor</w:t>
        <w:br/>
        <w:br/>
        <w:t>te mentiría si te digo que me muero</w:t>
        <w:br/>
        <w:t>que ando escuchando una canción de esas de ayer</w:t>
        <w:br/>
        <w:t>no te equivoques el amor no me da miedo</w:t>
        <w:br/>
        <w:t>no te preocupes, lo que me hiciste, no me va a doler</w:t>
        <w:br/>
        <w:br/>
        <w:t>aya yayayaya yayayayaya ayayaya yayaya</w:t>
        <w:br/>
        <w:t>aya yayayaya yayayayaya ayayaya yayaya</w:t>
        <w:br/>
        <w:br/>
        <w:t>te mentiría si te digo que me emociono si te veo</w:t>
        <w:br/>
        <w:t>no te preocupes te lo dije porque yo</w:t>
        <w:br/>
        <w:t>no</w:t>
        <w:br/>
        <w:t>no quiero verte de nuevo</w:t>
        <w:br/>
        <w:br/>
        <w:t>aya yayayaya yayayayaya ayayaya yayaya</w:t>
        <w:br/>
        <w:t>aya yayayaya</w:t>
        <w:br/>
        <w:br/>
        <w:t>para que voy a mentirte, si ni siquiera ya siento</w:t>
        <w:br/>
        <w:t>lo que al principio me causabas se borro</w:t>
        <w:br/>
        <w:t>se fue</w:t>
        <w:br/>
        <w:t>dentro de mi pensamiento</w:t>
        <w:br/>
        <w:br/>
        <w:t>vamonos!</w:t>
        <w:br/>
        <w:br/>
        <w:t>aya yayayaya yayayayaya ayayaya yayaya</w:t>
        <w:br/>
        <w:t>aya yayayaya yayayayaya ayayaya yayaya</w:t>
        <w:b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No Logro entender</w:t>
      </w:r>
    </w:p>
    <w:p>
      <w:pPr>
        <w:pStyle w:val="Normal"/>
        <w:rPr/>
      </w:pPr>
      <w:r>
        <w:rPr/>
        <w:t>Deseé robar un beso</w:t>
        <w:br/>
        <w:t>me encontrar con labios vacíos</w:t>
        <w:br/>
        <w:t>parece que rodaron con otros sabores en los míos</w:t>
        <w:br/>
        <w:t>llegue con la intención de preparar café</w:t>
        <w:br/>
        <w:t>y conversar un rato</w:t>
        <w:br/>
        <w:t>estas insoportable</w:t>
        <w:br/>
        <w:t>yo mejor me marcho</w:t>
        <w:br/>
        <w:br/>
        <w:t>Mas tardes me devuelves un susurro en cada palabra</w:t>
        <w:br/>
        <w:t>intentas disculparte con media sonrisa en tu cara</w:t>
        <w:br/>
        <w:t>por un momento caigo en esos ojos tiernos</w:t>
        <w:br/>
        <w:t xml:space="preserve">que hielan el alma </w:t>
        <w:br/>
        <w:t>eres indescifrable</w:t>
        <w:br/>
        <w:t>y es que no eres clara....</w:t>
        <w:br/>
        <w:br/>
        <w:t xml:space="preserve">Y no logro entender </w:t>
        <w:br/>
        <w:t>como puedes cambiar</w:t>
        <w:br/>
        <w:t>tu pretexto solo condicionan mi alma</w:t>
        <w:br/>
        <w:t xml:space="preserve">y no logro entender como puedes cambiar el color </w:t>
        <w:br/>
        <w:t>de tu sangre cuando me amas</w:t>
        <w:br/>
        <w:br/>
        <w:t xml:space="preserve">Y no logro entender </w:t>
        <w:br/>
        <w:t>como puedes cambiar</w:t>
        <w:br/>
        <w:t>tu pretexto solo condiciona mi alma</w:t>
        <w:br/>
        <w:t>y no logro entender como puedes cambiar</w:t>
        <w:br/>
        <w:t xml:space="preserve">el color de tu sangre en otra cama </w:t>
        <w:br/>
        <w:br/>
        <w:t>Deseé robar un beso</w:t>
        <w:br/>
        <w:t>y resulto que habías perdido</w:t>
        <w:br/>
        <w:t>todos los que me dabas mientras yo me hacia el dormido</w:t>
        <w:br/>
        <w:t>llegue con la intención de alimentar el fuego que habíamos prendido</w:t>
        <w:br/>
        <w:t xml:space="preserve">y resulta que ahora </w:t>
        <w:br/>
        <w:t>yo solo soy tu amigo ahhhhh</w:t>
        <w:br/>
        <w:br/>
        <w:t xml:space="preserve">Y no logro entender como puedes cambiar </w:t>
        <w:br/>
        <w:t>tu pretexto solo condicionan mi alma</w:t>
        <w:br/>
        <w:t xml:space="preserve">y no logro entender como puedes cambiar </w:t>
        <w:br/>
        <w:t>el color de tu sangre cuando me amas</w:t>
        <w:br/>
        <w:br/>
        <w:t xml:space="preserve">Y no logro entender como puedes cambiar </w:t>
        <w:br/>
        <w:t>tu pretexto solo condicionan mi alma</w:t>
        <w:br/>
        <w:t xml:space="preserve">y no logro entender </w:t>
        <w:br/>
        <w:t xml:space="preserve">como puedes cambiar </w:t>
        <w:br/>
        <w:t xml:space="preserve">el color de tu sangre </w:t>
        <w:br/>
        <w:t>en otra cama.....</w:t>
        <w:b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Mujer </w:t>
      </w:r>
    </w:p>
    <w:p>
      <w:pPr>
        <w:pStyle w:val="Normal"/>
        <w:rPr/>
      </w:pPr>
      <w:r>
        <w:rPr/>
        <w:t xml:space="preserve">Sabes bien que muero por tus labios </w:t>
        <w:br/>
        <w:t xml:space="preserve">Y no me hace gracia tu reir </w:t>
        <w:br/>
        <w:t xml:space="preserve">Miras de reojo cuando estas con otro </w:t>
        <w:br/>
        <w:t xml:space="preserve">Mientras me hace sombra tu vivir </w:t>
        <w:br/>
        <w:t xml:space="preserve">Sabes bien que todo tiene un tiempo </w:t>
        <w:br/>
        <w:t xml:space="preserve">Y que me hace daño este fingir </w:t>
        <w:br/>
        <w:t xml:space="preserve">Me vas engañando, me vas transtornando </w:t>
        <w:br/>
        <w:t xml:space="preserve">Con esa manera de sentir </w:t>
        <w:br/>
        <w:t xml:space="preserve">Mujer que se hace cargo de mis sueños </w:t>
        <w:br/>
        <w:t xml:space="preserve">Mujer que me seduce en un cafe </w:t>
        <w:br/>
        <w:t xml:space="preserve">Mañana te hare falta en tus recuerdos </w:t>
        <w:br/>
        <w:t xml:space="preserve">Cuando al anochecer no estes con el </w:t>
        <w:br/>
        <w:t xml:space="preserve">La luna me hablara de tus historias </w:t>
        <w:br/>
        <w:t xml:space="preserve">La madrugada siempre seta fiel </w:t>
        <w:br/>
        <w:t xml:space="preserve">Mañana cuando beses otra boca </w:t>
        <w:br/>
        <w:t xml:space="preserve">Te acordaras de mi y no estare </w:t>
        <w:br/>
        <w:br/>
        <w:t xml:space="preserve">Sabes bien que me muero por tus labios </w:t>
        <w:br/>
        <w:t xml:space="preserve">Sabes bien que tengo aqui tu dolor </w:t>
        <w:br/>
        <w:t xml:space="preserve">Una bandolera, una pena en vela </w:t>
        <w:br/>
        <w:t xml:space="preserve">En tus manos dejo el corazon </w:t>
        <w:br/>
        <w:br/>
        <w:t xml:space="preserve">Mujer que se hace cargo de mis sueños </w:t>
        <w:br/>
        <w:t xml:space="preserve">Mujer que me seduce en un cafe </w:t>
        <w:br/>
        <w:t xml:space="preserve">Mañana te hare falta en tus recuerdos </w:t>
        <w:br/>
        <w:t xml:space="preserve">Cuando al anochecer no estes con el </w:t>
        <w:br/>
        <w:t xml:space="preserve">La luna me hablara de tus historias </w:t>
        <w:br/>
        <w:t xml:space="preserve">La madrugada siempre seta fiel </w:t>
        <w:br/>
        <w:t xml:space="preserve">Mañana cuando beses otra boca </w:t>
        <w:br/>
        <w:t xml:space="preserve">Te acordaras de mi y no estare </w:t>
        <w:br/>
        <w:t xml:space="preserve">La luna me hablara de tus historias </w:t>
        <w:br/>
        <w:t xml:space="preserve">La madrugada siempre seta fiel </w:t>
        <w:br/>
        <w:t xml:space="preserve">Mañana cuando beses otra boca </w:t>
        <w:br/>
        <w:t xml:space="preserve">Te acordaras de mi </w:t>
        <w:br/>
        <w:t xml:space="preserve">Y no estare... </w:t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s-M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8T20:15:00Z</dcterms:created>
  <dc:creator>kurt</dc:creator>
  <dc:description/>
  <dc:language>en-US</dc:language>
  <cp:lastModifiedBy>kurt</cp:lastModifiedBy>
  <dcterms:modified xsi:type="dcterms:W3CDTF">2003-08-18T20:24:00Z</dcterms:modified>
  <cp:revision>1</cp:revision>
  <dc:subject/>
  <dc:title>Se Me Olvido</dc:title>
</cp:coreProperties>
</file>